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140970</wp:posOffset>
            </wp:positionV>
            <wp:extent cx="466725" cy="5816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>
          <w:sz w:val="16"/>
          <w:szCs w:val="16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УКРАЇНА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 26.05.2023     №    115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lang w:val="uk-UA"/>
        </w:rPr>
        <w:t>Про взяття на квартирний облік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eastAsia="en-US"/>
        </w:rPr>
        <w:t>гр. Огинську Анну Володимирівну.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ст. 30 Закону України  «Про місцеве самоврядування                    в Україні», Правилами обліку громадян, які потребують поліпшення житлових умов, і надання жилих приміщень в Українській РСР затвердженими постановою Ради Міністрів Української РСР і Української республіканської ради професійних спілок від 11.12.1984 №470, рішенням виконавчого комітету від 21.05.2021 №162 «Про затвердження Положення про квартирний облік громадян, які потребують поліпшення житлових умов при виконавчому комітеті Малинської міської ради (в новій редакції)»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В И Р І Ш И В 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ийняти на квартирний облік гр. Огинську Анну Володимирівну та включити у список осіб, які мають право на позачергове отримання жилого приміщення (п. 1 р. ІІ Правил обліку «дитина позбавлена батьківського піклування»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2</w:t>
      </w:r>
      <w:r>
        <w:rPr>
          <w:sz w:val="28"/>
          <w:lang w:val="uk-UA"/>
        </w:rPr>
        <w:t>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40" w:hanging="0"/>
        <w:jc w:val="both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Віктор ГВОЗДЕЦЬКИЙ</w:t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Віталій ЛУКАШЕНКО</w:t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Ігор МАЛЕГУС</w:t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Олександр ПАРШАКОВ</w:t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1:59:00Z</dcterms:created>
  <dc:creator>USER20</dc:creator>
  <dc:description/>
  <cp:keywords/>
  <dc:language>en-US</dc:language>
  <cp:lastModifiedBy>mrada</cp:lastModifiedBy>
  <cp:lastPrinted>2023-05-01T15:00:00Z</cp:lastPrinted>
  <dcterms:modified xsi:type="dcterms:W3CDTF">2023-05-29T05:41:00Z</dcterms:modified>
  <cp:revision>12</cp:revision>
  <dc:subject/>
  <dc:title>ДЕРЖАВНЕ  КАЗНАЧЕЙСТВО  УКРАЇНИ</dc:title>
</cp:coreProperties>
</file>